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 xml:space="preserve">к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ind w:left="8505" w:right="-456" w:hanging="0"/>
        <w:jc w:val="center"/>
        <w:rPr>
          <w:szCs w:val="28"/>
        </w:rPr>
      </w:pPr>
      <w:r>
        <w:rPr>
          <w:szCs w:val="28"/>
        </w:rPr>
        <w:t>Макарьевского  муниципального района Костромской области до 2025 года</w:t>
      </w:r>
    </w:p>
    <w:p>
      <w:pPr>
        <w:pStyle w:val="Normal"/>
        <w:autoSpaceDE w:val="false"/>
        <w:spacing w:lineRule="auto" w:line="240" w:before="0" w:after="0"/>
        <w:ind w:left="7371" w:right="-4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7371" w:right="-4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right="-456" w:hanging="0"/>
        <w:rPr>
          <w:b w:val="false"/>
          <w:b w:val="false"/>
        </w:rPr>
      </w:pPr>
      <w:r>
        <w:rPr>
          <w:b w:val="false"/>
        </w:rPr>
        <w:t xml:space="preserve">ОЖИДАЕМЫЕ РЕЗУЛЬТАТЫ </w:t>
      </w:r>
    </w:p>
    <w:p>
      <w:pPr>
        <w:pStyle w:val="Heading1"/>
        <w:spacing w:lineRule="auto" w:line="240" w:before="0" w:after="0"/>
        <w:ind w:right="-456" w:hanging="0"/>
        <w:rPr>
          <w:b w:val="false"/>
          <w:b w:val="false"/>
        </w:rPr>
      </w:pPr>
      <w:r>
        <w:rPr>
          <w:b w:val="false"/>
        </w:rPr>
        <w:t>реализации Стратегии социально-экономического развития Макарьевского муниципального района Костромской области</w:t>
      </w:r>
      <w:r>
        <w:rPr/>
        <w:t xml:space="preserve"> </w:t>
      </w:r>
      <w:r>
        <w:rPr>
          <w:b w:val="false"/>
        </w:rPr>
        <w:t>на период до 2025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752"/>
        <w:gridCol w:w="1007"/>
        <w:gridCol w:w="997"/>
        <w:gridCol w:w="1002"/>
        <w:gridCol w:w="1001"/>
        <w:gridCol w:w="1002"/>
        <w:gridCol w:w="1002"/>
        <w:gridCol w:w="1001"/>
        <w:gridCol w:w="1002"/>
        <w:gridCol w:w="1002"/>
        <w:gridCol w:w="1011"/>
      </w:tblGrid>
      <w:tr>
        <w:trPr>
          <w:trHeight w:val="24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единицы измер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13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оказатели социально-экономического развития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 за счет всех источников финансирования, в % к пред. го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, ед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субъектов малого и среднего предпринимательства, млн. руб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8</w:t>
            </w:r>
          </w:p>
        </w:tc>
      </w:tr>
      <w:tr>
        <w:trPr>
          <w:trHeight w:val="318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Демографические показатели </w:t>
            </w:r>
          </w:p>
        </w:tc>
      </w:tr>
      <w:tr>
        <w:trPr>
          <w:trHeight w:val="31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среднегодовая)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, число родившихся на 1000 человек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, число умерших на 1000 человек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>
                <w:sz w:val="24"/>
                <w:szCs w:val="24"/>
              </w:rPr>
              <w:t>Коэффициент естественного прироста/убыли, на 1000 человек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Промышленное производство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промышленного производства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27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ой продукции собственного производства, </w:t>
            </w:r>
            <w:r>
              <w:rPr>
                <w:color w:val="000000"/>
                <w:sz w:val="24"/>
                <w:szCs w:val="24"/>
              </w:rPr>
              <w:t xml:space="preserve">обрабатывающих производств, </w:t>
            </w: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5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77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8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оэнергией газом и паром.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 водоотведение, услуги по удалению отходов.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лесозаготовок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Агропромышленный комплекс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изводства продукции сельского хозяйства в сельскохозяйственных организациях, в % к пред. го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 сельскохозяйственных организациях, в ценах соответствующих лет, тыс.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9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ерновых и зернобобовых в сельскохозяйственных организациях ,  тон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5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5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1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кота и птицы на убой в  сельскохозяйственных организациях (в живом весе), тон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6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в сельскохозяйственных организациях , тон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7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195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20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ранспорт, дорожное хозяйство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 с твердым покрытием (к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автомобильных дорог с твердым покрытием в общей протяженности автомобильных дорог общего пользования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регионального значения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Жилищно-коммунальное хозяйство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конструированных, модернизированных и построенных котельных, един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еконструированных, модернизированных и построенных котельных в количестве котельных запланированных к реконструкции, модернизации и строительству до 2025 года, %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реконструированных, модернизированных и построенных тепловых сетей, к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еконструированных, модернизированных и построенных тепловых сетей в протяженности тепловых сетей, запланированной к реконструкции, модернизации и строительству до 2025 года, %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бираемости платы за коммунальные услуги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коммунальной инфраструктуры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Туризм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</w:rPr>
              <w:t>Количество туристов, ежегодно посещающих Макарьевский р-н, че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</w:rPr>
            </w:pPr>
            <w:r>
              <w:rPr>
                <w:sz w:val="22"/>
              </w:rPr>
              <w:t>- в ходе многодневных тур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</w:rPr>
            </w:pPr>
            <w:r>
              <w:rPr>
                <w:sz w:val="22"/>
              </w:rPr>
              <w:t>- в ходе однодневных тур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2"/>
              </w:rPr>
              <w:t>- в качестве экскурса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93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105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7" w:right="-57" w:hanging="0"/>
              <w:jc w:val="left"/>
              <w:rPr>
                <w:sz w:val="22"/>
              </w:rPr>
            </w:pPr>
            <w:r>
              <w:rPr>
                <w:sz w:val="22"/>
              </w:rPr>
              <w:t>106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</w:tr>
      <w:tr>
        <w:trPr>
          <w:trHeight w:val="12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систематически занимающихся физической культурой и спортом, в % к общей численности насе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, тыс. кв. м. на 10000 чел населения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   участвующего в спортивно – массовых мероприятиях, проводимых на территории муниципального района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6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Культура и культурное наследие.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(платных и бесплатных) культурно-досуговых мероприятий (в том числе гражданами старшего поколения, инвалидами, детьми и молодежью), тыс. посещ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посещающих профильные учреждения дополнительного образования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бразование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разными формами дошкольного образования в общей численности детского населения района в возрасте до 6,5 лет., %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педагогов (до 35 лет) в общей численности педагогического персонала.  %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, в которых создана  «доступная среда»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молодежи в возрасте от 5 до 18 лет, охваченных программами дополнительного образования. %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Молодежная политика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(в том числе молодежи), участвующих в мероприятиях по патриотическому и духовно-нравственному воспитанию, в общем количестве граждан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участвующей в мероприятиях содействия занятости и трудоустройству молодежи, вовлеченной в предпринимательскую деятельность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участвующей в реализации проектов и программ для молодежи, оказавшейся в трудной жизненной ситуации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440" w:hRule="atLeast"/>
        </w:trPr>
        <w:tc>
          <w:tcPr>
            <w:tcW w:w="1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Безопасность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преступлений в год, един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правонарушений в год, един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правонарушений коррупционного характера в год, един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преступлений связанных с незаконным оборотом наркотиков в год, един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878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99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b/>
      <w:bCs/>
      <w:sz w:val="28"/>
      <w:szCs w:val="28"/>
      <w:lang w:val="en-US" w:bidi="ar-SA"/>
    </w:rPr>
  </w:style>
  <w:style w:type="character" w:styleId="9">
    <w:name w:val=" Знак Знак9"/>
    <w:basedOn w:val="Style13"/>
    <w:qFormat/>
    <w:rPr>
      <w:sz w:val="28"/>
      <w:szCs w:val="22"/>
      <w:lang w:val="ru-RU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4:00Z</dcterms:created>
  <dc:creator>Customer</dc:creator>
  <dc:description/>
  <cp:keywords/>
  <dc:language>en-US</dc:language>
  <cp:lastModifiedBy>Customer</cp:lastModifiedBy>
  <dcterms:modified xsi:type="dcterms:W3CDTF">2017-12-26T13:31:00Z</dcterms:modified>
  <cp:revision>12</cp:revision>
  <dc:subject/>
  <dc:title/>
</cp:coreProperties>
</file>