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На основании распоряжения администрации Костромской области от 07.08.2017 №152-ра «О внесении изменений в распоряжение администрации Костромской области от 27.08.2013 №189-ра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тегии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Костромской области на период до 2025 года»,  в соответствии с поручением губернатора Костромской области (пункт 3 раздела 5 протокола заседания администрации Костромской области от 07.08.2017 №20) и письмом департамента экономического развития Костромской области от17.10.2017 № 4208 «О разработке Стратегий» всем муниципальным районам рекомендовано в срок до 1 января 2018 года разработать стратегии социально-экономического развития муниципальных район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Макарьевского муниципального района Костромской област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до 2025 года  является документом стратегического планирования Макарьевского муниципального района, разработанным в рамках целеполагания, определяющим приоритеты, цели, задачи и приоритетные направления социально-экономического развития Макарьевского муниципального района, согласованные с приоритетами и целями социально-экономического развития Костромской области и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о-правовой основой разработки и корректировки Стратегии являются :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июня 2014 года № 172-ФЗ «О стратегическом планировании в Российской Федерации», Федераль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закон Костромской области от 7 июля 2015 года № 722-5-ЗКО «О стратегическом планировании в Костромской области», решение Собрания депутатов Макарьевского района от 28.11.2017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 «Об утверждении Порядка разработки документов стратегического планирования администрации Макарьевского муниципального  район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одержи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достигнутых показателей социально-экономического развития и основные сценарии развития райо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 приоритетов, стратегических целей и задач развития райо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достижения целей развития района, сроки и этапы реализации Стратег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жидаемые результаты реализации Стратег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ю о муниципальных программах Макарьевского муниципального района, утверждаемых в целях реализации Стратег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4CC12FC163451767609AED6920BBF653493F440846CADF2D1B2548DK9IDJ" TargetMode="External"/><Relationship Id="rId3" Type="http://schemas.openxmlformats.org/officeDocument/2006/relationships/hyperlink" Target="consultantplus://offline/ref=9974CC12FC163451767609AED6920BBF653493F440846CADF2D1B2548DK9I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50:00Z</dcterms:created>
  <dc:creator>Customer</dc:creator>
  <dc:description/>
  <cp:keywords/>
  <dc:language>en-US</dc:language>
  <cp:lastModifiedBy>Customer</cp:lastModifiedBy>
  <cp:lastPrinted>2017-12-19T15:02:00Z</cp:lastPrinted>
  <dcterms:modified xsi:type="dcterms:W3CDTF">2017-12-19T12:39:00Z</dcterms:modified>
  <cp:revision>3</cp:revision>
  <dc:subject/>
  <dc:title/>
</cp:coreProperties>
</file>